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58208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71105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4912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